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   декабря 2023     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«Каменский городской округ» на 2024 год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5 и 2026 годов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На основании  Бюджетного  кодекса Российской Федерации, проекта Закона Свердловской области «Об областном бюджете на 2024 год и плановый период 2025 и 2026 годов» от 30.10.2023 года № ПЗ-2905, Положения «О бюджетном процессе в муниципальном образовании  Каменский городской округ», утвержденного Решением Думы Каменского городского округа от  27.03.2014 года № 212 (в ред. Решений Думы Каменского городского округа от 19.03.2015  № 314, от 15.10.2015 № 395, от 12.11.2015 № 402, от 28.07.2016 № 505, от 19.10.2017  № 147, от 07.12.2017  № 172, от 21.11.2019 № 421, от 21.10.2021 № 14, от 18.05.2023 № 226),  рассмотрев представленный Главой Каменского городского округа  проект бюджета муниципального образования «Каменский  городской округ» на 2024 год  и плановый период 2025 и 2026 годов, руководствуясь Федеральным законом от 6 октября 2003 года № 131-ФЗ «Об общих принципах организации  местного самоуправления в Российской Федерации», статьей 23 Устава муниципального образования «Каменский городской округ»,   Дума Каменского городского округа</w:t>
      </w:r>
    </w:p>
    <w:p>
      <w:pPr>
        <w:pStyle w:val="TextBody"/>
        <w:spacing w:lineRule="auto" w:line="360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. на 2024 год в сумме 1 944 138,6  тысяч рублей, в т. ч. объем межбюджетных трансфертов, получаемых из других бюджетов бюджетной системы Российской Федерации в форме  дотаций –582 112,0 тысяч рублей, субсидий – 1587 838,1 тысяч рублей, субвенций – 544 294,5 тысяч рублей, иных межбюджетных трансфертов – 1 275,7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. на 2025 год в сумме 1 887 664,3 тысяч рублей, в т. ч. объем межбюджетных трансфертов, получаемых из других бюджетов бюджетной системы Российской Федерации в форме  дотаций –  524 884,0 тысяч рублей,  субсидий – 36 229,4 тысяч рублей, субвенций – 575 533,3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3. на 2026 год в сумме 1 942 634,6 тысяч рублей, в т. ч. объем межбюджетных трансфертов, получаемых из других бюджетов бюджетной системы Российской Федерации в форме  дотаций – 456 544,0 тысяч рублей, субсидий – 37 678,0 тысяч рублей, субвенций – 607 015,5 тысяч руб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2.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. на 2024 год   в 1 962 138,6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2. на 2025 год  в сумме  1 887 664,3 тысяч рублей, в том числе общий объем условно утвержденных расходов -  31 899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. на 2026 год  в сумме  1 942 634,6 тысяч рублей, в том числе общий объем условно утвержденных расходов -  64 898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3.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1. на 2024  год в сумме 18 000,0 тысяч рублей  (4,14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2. на 2025  год в сумме 0 тысяч рублей;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3. на 2026  год в сумме 0 тысяч рублей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Объем бюджетных ассигнований Дорожного фонда Каменского 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1. на 2024 год – 104 517,8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2. на 2025 год – 108 532,5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3. на 2026 год – 146 369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1. по состоянию  на 1 января  2025  года  в сумме  18000,0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2. по состоянию на 1 января  2026  года  в сумме  7200,0 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3. по состоянию  на 1 января  2027  года  в сумме  5400,0  тысяч рублей, в том числе верхний предел по  муниципальным гарантиям – 0,0 тысяч 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1. на 2024 год в сумме  16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2. на 2025 год в сумме  6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6.3. на 2026 год в сумме  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1.7.Размер Резервного фонда Администрации Каменского городского округа: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1. на 2024 год в сумме  10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2. на 2025 год в сумме  10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3. на 2026 год в сумме  10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. на 2024 год в сумме  1 893 936,5 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. на 2025 год в сумме 1 773 727,0 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8.3. на 2026 год в сумме  1 817 798,7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9. Муниципальные гарантии муниципального образования «Каменский городской округ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1.</w:t>
      </w:r>
      <w:r>
        <w:rPr>
          <w:rFonts w:cs="Liberation Serif" w:ascii="Liberation Serif" w:hAnsi="Liberation Serif"/>
          <w:spacing w:val="-2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  <w:lang w:val="ru-RU"/>
        </w:rPr>
        <w:t>Бюджетные ассигнования на исполнение муниципальных гарантий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муниципального образования «Каменский городской округ»</w:t>
      </w:r>
      <w:r>
        <w:rPr>
          <w:rFonts w:cs="Liberation Serif" w:ascii="Liberation Serif" w:hAnsi="Liberation Serif"/>
          <w:spacing w:val="-2"/>
          <w:sz w:val="28"/>
          <w:szCs w:val="28"/>
          <w:lang w:val="ru-RU"/>
        </w:rPr>
        <w:t xml:space="preserve"> в валюте Российской Федерации по возможным гарантийным случаям на 2024 год и плановый период 2025 и 2026 годов не предусмотрены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. Нормативы зачисления доходов, мобилизуемых на территории городского округа, нормативы распределения по которым не установлены бюджетным законодательством Российской Федерации и Свердловской области на 2024 год и плановый период 2025 и 2026 годов (приложение 1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2. Свод доходов бюджета городского округа на 2024 год (приложение 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3. Свод доходов бюджета городского округа на 2025 и 2026 годы (приложение 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4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ов на 2024 год (приложение 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5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а на 2025 и 2026 годы (приложение 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6. Ведомственную структуру расходов бюджета Каменского городского округа на 2024 год (приложение 6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7. Ведомственную структуру расходов бюджета Каменского городского округа на 2025 и 2026 годы (приложение 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8. Перечень муниципальных программ Каменского городского округа, подлежащих реализации в 2024 году (приложение 8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25 и 2026 годах (приложение 9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0. Свод источников внутреннего финансирования дефицита бюджета городского округа на 2024 год (приложение 10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1. Свод источников внутреннего финансирования дефицита бюджета городского округа на 2025 и 2026 годы (приложение 1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2. Программу муниципальных внутренних заимствований муниципального образования «Каменский городской округ» на 2024 год (приложение 12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3. Программу муниципальных внутренних заимствований муниципального образования «Каменский городской округ» на 2025 и 2026 годы (приложение 13). </w:t>
      </w:r>
    </w:p>
    <w:p>
      <w:pPr>
        <w:pStyle w:val="Normal"/>
        <w:spacing w:lineRule="auto" w:line="360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1. Доходы бюджета городского округа, поступающие в 2024 году и плановом периоде 2025 и 2026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2. Случаи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ются Думой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 Порядок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ется Администрацией Каменского городского округа.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1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 случае, если ими соблюдены порядок и условия получения соответствующих субсидий, предусмотренные муниципальными правовыми актами Администрации Каменского городского округа по результатам отбора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2. субсидии производителям товаров, работ и услуг предоставляются главными распорядителями средств бюджета Каменского городск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3. 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Каменского городского округа в объемах, определяемых главными распорядителями средств бюджета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4. порядок определения объемов и предоставления из бюджета Каменского городского округа субсидий иным некоммерческим организациям устанавливается муниципальными правовыми актами Администрации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4. Правовые акты Администрации Каменского городск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требованиям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, установленным Правительством Российской Федерации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5. Списание безнадежной к взысканию задолженности юридических лиц перед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6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4 году и плановом периоде 2025 и 2026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Liberation Serif" w:hAnsi="Liberation Serif"/>
          <w:sz w:val="28"/>
          <w:szCs w:val="28"/>
          <w:lang w:eastAsia="en-US"/>
        </w:rPr>
        <w:t xml:space="preserve">3.7.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Times New Roman" w:ascii="Liberation Serif" w:hAnsi="Liberation Serif"/>
          <w:sz w:val="28"/>
          <w:szCs w:val="28"/>
        </w:rPr>
        <w:t xml:space="preserve"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 № 314, от 15.10.2015г.  № 395, от 12.11.2015г.  № 402, от 28.07.2016г.  № 505, от 19.10.2017г.  № 147, от 07.12.2017г. № 172, от 21.11.2019 № 421, от 21.10.2021 № 14, </w:t>
      </w:r>
      <w:r>
        <w:rPr>
          <w:rFonts w:cs="Liberation Serif" w:ascii="Liberation Serif" w:hAnsi="Liberation Serif"/>
          <w:sz w:val="28"/>
          <w:szCs w:val="28"/>
        </w:rPr>
        <w:t>от 18.05.2023 № 226</w:t>
      </w:r>
      <w:r>
        <w:rPr>
          <w:rFonts w:cs="Times New Roman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8. Муниципальные правовые акты органов местного самоуправления муниципального образования «Каменский городской округ»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городского округа и (или) при сокращении расходов по отдельным статьям расходов бюджета  на 2024 год и плановый период 2025 и 2026 годов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3.9. Финансовое управление Администрации Каменского городского округа осуществляет казначейское сопровождение средств местного бюджета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 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в случаях их предоставления 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>юридическим лицам с целью исполнения обязательств по авансу в соответствии с муниципальными контрактами, договорами (соглашениями), контрактами (договорами) о поставке товаров, выполнении работ, оказании услуг, заключенными муниципальными заказчиками муниципального образования «Каменский городской округ», муниципальными бюджетными и  муниципальными автономными учреждениями муниципального образования «Каменский городской округ», на сумму 50 миллионов рублей и более, за исключением случаев, когда в соответствии с федеральным законом указанные средства не подлежат казначейскому сопровождению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Казначейское сопровождение средств бюджета муниципального образования «Каменский городской округ», указанных в части  первой настоящего пункта, осуществляется в порядке, утвержденном Главой муниципального образования «Каменский городской округ»,  в соответствии с общими требованиями, установленными Правительством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4. Настоящее Решение вступает в силу с 1 января 2024 года.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     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5. Опубликовать настоящее Решение в газете «Пламя», разместить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ru</w:t>
        </w:r>
      </w:hyperlink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и на официальном сайте Думы муниципального образования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</w:t>
      </w:r>
      <w:r>
        <w:rPr>
          <w:rFonts w:cs="Liberation Serif" w:ascii="Liberation Serif" w:hAnsi="Liberation Serif"/>
          <w:sz w:val="28"/>
          <w:szCs w:val="28"/>
          <w:lang w:val="ru-RU"/>
        </w:rPr>
        <w:t>://</w:t>
      </w:r>
      <w:r>
        <w:rPr>
          <w:rFonts w:cs="Liberation Serif" w:ascii="Liberation Serif" w:hAnsi="Liberation Serif"/>
          <w:sz w:val="28"/>
          <w:szCs w:val="28"/>
        </w:rPr>
        <w:t>kamensk</w:t>
      </w:r>
      <w:r>
        <w:rPr>
          <w:rFonts w:cs="Liberation Serif" w:ascii="Liberation Serif" w:hAnsi="Liberation Serif"/>
          <w:sz w:val="28"/>
          <w:szCs w:val="28"/>
          <w:lang w:val="ru-RU"/>
        </w:rPr>
        <w:t>-</w:t>
      </w:r>
      <w:r>
        <w:rPr>
          <w:rFonts w:cs="Liberation Serif" w:ascii="Liberation Serif" w:hAnsi="Liberation Serif"/>
          <w:sz w:val="28"/>
          <w:szCs w:val="28"/>
        </w:rPr>
        <w:t>duma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  <w:r>
        <w:rPr>
          <w:rFonts w:cs="Liberation Serif" w:ascii="Liberation Serif" w:hAnsi="Liberation Serif"/>
          <w:sz w:val="28"/>
          <w:szCs w:val="28"/>
        </w:rPr>
        <w:t>ru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Антропова Т.В.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. о. Главы   Каменского городского округа                      </w:t>
        <w:tab/>
        <w:t xml:space="preserve">             А.Ю. Кошкар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Председатель Думы Каменского городского округ                              Г.Т. Лисицина</w:t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CD10EE2798E0C8187689843D5F49B759BC2EAEE9705FFB682FC5DEEA2D01F0418370DD8192571Bo57DD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3-11-13T14:56:00Z</cp:lastPrinted>
  <dcterms:modified xsi:type="dcterms:W3CDTF">2023-11-17T02:52:00Z</dcterms:modified>
  <cp:revision>495</cp:revision>
  <dc:subject/>
  <dc:title/>
</cp:coreProperties>
</file>